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 packag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_q.exe     COP with basefield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_fp.exe    COP with finite bas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_qn.exe    COP with cyclotomic bas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.doc       explanations of the avail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.doc      five demo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1         data file for dem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2a        data file for dem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2b        data file for dem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3         data file for dem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ose files should reside in some directory, e.g. c:\c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should be a PC &gt;= 486 running DOS or LINUX. Do not loa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anded memory such as emm386.exe. Loading himem.sys (in DOS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.k., though. The programs have a built-in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emx-package) that claims any available memory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upportes DOS piping and i/o redirection, and can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from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