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 - Computation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    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     characteristic of base field (cop_F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pol                  displays cyclotomic polynomial which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urrent base field (cop_Q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ex                   degree lexicographic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vlex                reverse degree lexicographic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_all                  delete all variables (sche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&lt;varname&gt;            delete the spec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&lt;n&gt;                  sets the dimension of the proje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which all scheme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all              display contents of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varname&gt;        display contents of spec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ame as &lt;varname&gt; + "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lists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     list all variables (sche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                 suppresses progress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exits the program (same as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&lt;n&gt;                 change basefield to the field of &lt;n&gt;-th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unity over Q (cop_Q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                    show current settings (basefield, dim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            give progress messages dur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tom &lt;varname&gt; &lt;n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ute "root &lt;n&gt;" &amp; create scheme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P^2 defined by (X^n - 1, Y - X^a) (n &gt; a &gt; 0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tom2 &lt;varname&gt; &lt;n&gt; &lt;a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ute "root &lt;n&gt;" &amp; create scheme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P^2 defined by (X^n - 1, Y - X^a - X^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 &gt; a &gt; b &gt; 0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cycl &lt;varname&gt; &lt;n&gt;    excute "root &lt;n&gt;" &amp; create scheme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P^2 defined by (X^n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 - c_(n-1) X^(n-1) - ... - c_0 X^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sks for c_(n-1),...,c_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&lt;varname&gt;            enter scheme &lt;varname&gt;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ype in coordinates separated by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&lt;varname&gt; &lt;n&gt;     create scheme &lt;varname&gt;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n&gt; rand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2 &lt;varname&gt; &lt;n&gt;    create scheme &lt;varname&gt;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n&gt; rand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</w:t>
        <w:tab/>
        <w:tab/>
        <w:t xml:space="preserve">     enter range for of coordinates for rand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&lt;varname&gt;         command to read in a scheme called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sks for a file name; the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ordinates in Macaulay matr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Output (put*** = Macaulay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beta &lt;X&gt;              writes computed betamatrix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gbasis &lt;X&gt;            writes gbasi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linid &lt;X&gt;             writes matrices of the linea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olution of X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linom &lt;X&gt;             writes matrices of the linea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onical module of X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linres &lt;X&gt;            linid &amp; l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min &lt;X&gt;               writes minimal generato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omega &lt;X&gt;             writes presentation matrix of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cheme &lt;X&gt;            writes coordinate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ep &lt;X&gt;               writes separato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X&gt;                same as display, but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inid, writelinom, writelinres 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ame as linid, linom, linres but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redirect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s f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&lt;X&gt;                find lowest degree of a gen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ogeneous ide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mat &lt;X&gt;              calculate the beta-matrix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o &lt;X&gt;                 apply Buchberger-Moeller algorithm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&lt;X&gt;                compute last nonzero dif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bert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fn &lt;X&gt;              compute the first differenc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lbert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asis &lt;X&gt;               find the Groebner bases of the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al of X wrt deg_rev_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bertfn &lt;X&gt;            compute the Hilbert fun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gor &lt;X&gt;               check whether X is arithmetically Gor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cb &lt;X&gt;                check whether X is a Cayley-Bacharach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duf &lt;X&gt;               check whether X is Delta_X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uf &lt;X&gt; &lt;n&gt;            check whether X is n-uniform (asks f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id &lt;X&gt;                compute linear part of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jective ide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om &lt;X&gt;                compute linear part of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onical module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res &lt;X&gt;               compute linear part of the resolu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ts canonic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&lt;X&gt;                  find minimal generators of hom. ide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gs &lt;X&gt;              find degrees of minimal generators of 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 &lt;X&gt;                compute minimal presentation of can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mat &lt;X&gt;             compute minimal presentation matrix of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deal &lt;X&gt;           find the order ideal of monomia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due classes form a k-basis of the 0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tion of the coordinate rin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&lt;X&gt;                  calculate the minimal separators (=bi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quence)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ma &lt;X&gt;                find the last n for which the H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H_X(n) is less than de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le &lt;X&gt;                compute polynomials whose residu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 a basis of the socle of the 0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tion of the coordinate rin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X&gt;                 find the Cohen-Macaulay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 ring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