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 - FIVE DEMO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P with basefield = Q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_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 prompt % appears and we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us a list of available commands. Their meaning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ange to computing points in the projective plane P^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cheme called X whose points are importe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: demo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s a list of the points of X. (Sketch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lbertf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Hilbert function of X. First the Buchberger-Mo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minimal generators of the homogeneous ideal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id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deal of monomials whose residue classes form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ordinate ring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meg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a minimal presentation of the canonical modul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_Q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: demo2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X consists of 40 points in P^3, 20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wisted cubic each. The two twisted cubics meet in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ltaf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fference function of the Hilbert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3 6 9 6 6 6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am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"separators" f_i are computed (i.e. function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(P_j)=\delta_{ij}) and then the matrix of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ading forms Lf_i is found. This matrix is not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wo submatrices, meaning that the highest homogeneou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homology module H^1_m(R) of the coordinate ring 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compo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: demo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Y consists of 40 points in P^3, 20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wisted cubic each. The two twisted cubics do not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ltaf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fference function of the Hilbert function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3 6 10 6 6 6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ama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matrix for Y splits, i.e. the local cohomolo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^1_m(R) of the points X "knows" whether the two twisted cubic me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_F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: demo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X consists of 169 points, each 13 of which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1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ltaf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1 3 6 10 15 21 22 13 13 13 13 13 13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with Macau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deg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degrees of the minimal generators of the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_Q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ndom X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cheme consisting of 20 "random" points in P^3. (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nteger coordinates between -50 and 50. This c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ang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ince ourselves that the points look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ltaf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X has the expected Hilbert function 1 3 6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istic zero, already a "few" points suffi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with sizable coeffici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deg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ll we want to know, and the output looks much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_c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X has the "Cayley-Bacharach property", a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ith gener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_F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basefield F_{101} to keep coefficient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ing to work in P^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ndom2 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11 "random" points, but with the first 7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ltaf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ected to be 1 6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meg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module of X has 4 generators in degree -1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8 linear syzygies and n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linear part of the resolution of omega X. We fi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ar syzygies, and 1 third linear syzygy.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 with the Minimal Resolution Conjec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